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lang w:val="en-US"/>
        </w:rPr>
        <w:t>KB</w:t>
      </w:r>
      <w:r>
        <w:rPr>
          <w:b/>
          <w:sz w:val="48"/>
        </w:rPr>
        <w:t xml:space="preserve"> радиостанц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втор Эдуард Пруд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36"/>
        </w:rPr>
        <w:t>(</w:t>
      </w:r>
      <w:r>
        <w:rPr>
          <w:rFonts w:cs="Arial" w:ascii="Arial" w:hAnsi="Arial"/>
          <w:b/>
          <w:sz w:val="36"/>
          <w:lang w:val="en-US"/>
        </w:rPr>
        <w:t>ex “Ювенал”)</w:t>
      </w:r>
      <w:r>
        <w:rPr>
          <w:rFonts w:cs="Arial" w:ascii="Arial" w:hAnsi="Arial"/>
          <w:b/>
          <w:sz w:val="4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42615" cy="334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141345" cy="3347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41360" cy="33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3.6pt;width:247.3pt;height:263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415790" cy="41154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15155" cy="41154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415040" cy="41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4.1pt;width:347.6pt;height:32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844415" cy="9890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844415" cy="98901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844520" cy="989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78.8pt;width:381.4pt;height:77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sz w:val="20"/>
        </w:rPr>
        <w:t>Радиостанция 3280 кГц с «</w:t>
      </w:r>
      <w:r>
        <w:rPr>
          <w:b/>
          <w:sz w:val="20"/>
          <w:lang w:val="en-US"/>
        </w:rPr>
        <w:t>Super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M</w:t>
      </w:r>
      <w:r>
        <w:rPr>
          <w:b/>
          <w:sz w:val="20"/>
        </w:rPr>
        <w:t>» Перечень элементо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9"/>
        <w:gridCol w:w="1950"/>
        <w:gridCol w:w="19"/>
        <w:gridCol w:w="9"/>
        <w:gridCol w:w="2807"/>
        <w:gridCol w:w="142"/>
        <w:gridCol w:w="1701"/>
        <w:gridCol w:w="6"/>
        <w:gridCol w:w="1930"/>
        <w:gridCol w:w="48"/>
      </w:tblGrid>
      <w:tr>
        <w:trPr>
          <w:trHeight w:val="86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Поз. обознач.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Основные данные номинал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езисто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130 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30 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 - 3.9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,9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3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 - 390 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0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4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 - 27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7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 15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5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6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 15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5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7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6,2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,2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8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750 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750 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9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 -1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0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12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2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1-39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10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Ю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3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3,28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,28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4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51 к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1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 - 33 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3 0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6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опр. пров.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,5 к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R17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езисто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125-390 О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0 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онденсато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1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5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40П-2Б 0,047 400 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47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З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40П-2Б 0,047 400 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47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4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1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0,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6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1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3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7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ПК-1-4/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-15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8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3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9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ПК-1-4/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-15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0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3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0,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40П-2Б 0,047 400 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47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3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1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4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0Д400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0,1400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6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1000 630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7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 180 350 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8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 180 350 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19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33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3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20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2,2 400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,2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С2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2200 630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2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ДР-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россель в/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-3-1 ±10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ДР-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'Дроссель н/ч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Б Я 4.750.025 00,27 3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L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ат. индукт.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,5+5,88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L2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4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L3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,9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Тр-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ы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Ч диод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2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2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НЧ диод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3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4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5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6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7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в. диод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АЛ30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8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табилитрон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81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D18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816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L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Лампа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Ж5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VL2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К4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PV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ольтметр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262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00 В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PV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икроамперм.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42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мк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Ш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Ч-разъём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Р-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0 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Х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лемма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тандар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SA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умблер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П1-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1-SA2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Ш-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-ХР1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илка штеп.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тандар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езистор "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51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1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15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5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Ю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 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22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2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51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1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ЮО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220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20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220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20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-100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Пер. сопр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П-4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ЗЗ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езис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25-510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10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11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1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4,7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,7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25 - 320 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20 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25-270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70 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5 -1 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25 - 33 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ЗЗ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R1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0,25- 10 кО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ЮкО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онденса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390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90 п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ПК-1-4/15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-15 п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З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100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п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0,01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0,047 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47 мк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0,047 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47 мк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2-500-Г-130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30 п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 шт.</w:t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1000 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1000 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4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3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0,62 3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62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3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3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1000 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Подстр. конд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 воздушным диэллект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-5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ПЕ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ПЕ 12-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2-495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 1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онденса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Д-4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01-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01-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42У-2-0Д-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Д-4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20-2,0-350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,0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4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3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1-4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Д2-16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22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50-25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0,0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2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22-16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22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З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01-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С3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6800-63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800 п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Др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россель в/ч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Др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россель в/ч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Др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тандарт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L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ат. индукт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,9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L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4 мкГ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L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L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Тр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00/20 К=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00/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D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/Ч д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2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D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/Ч д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Д2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T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Н/Ч транзис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Т 605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HL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Лампа накалив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Н-6,3-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,ЗВхО,22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L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Лампа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ПЗ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L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ГУ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VL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6Н1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РА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иллиамперм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50 м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РА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икроамперм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1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мк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РА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икроамперм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4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00 мк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PV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ольтмет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262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00 В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Ш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Ч-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Р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0 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Ш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Ч-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СР-50-1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50 О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Х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С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Х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С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ХЗ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лемма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а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Х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С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-Х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С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SA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умбле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П2Т-1Л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SA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умбле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ТП1-2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2-XS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Ш2Н-1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WA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 xml:space="preserve">Перевёрнутая </w:t>
            </w:r>
            <w:r>
              <w:rPr>
                <w:sz w:val="20"/>
                <w:lang w:val="en-US"/>
              </w:rPr>
              <w:t>"V"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=50 О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Х1-ХЗ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азъё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С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ХР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илка штеп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Универсальна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онденсато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Д-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Д-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З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1-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180-350 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180-350 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180-700 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180-350 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1-400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БГН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,0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73-15А-0,01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 50-12-180-350 В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80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3-С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СО-5-500-Г-0,01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0,01 мкФ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VD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Н/Ч д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Д202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VD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Н/Ч д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КД202Р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VD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VD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Д226Б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R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Резистор -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МЛТ-2-47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47 0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  <w:lang w:val="en-US"/>
              </w:rPr>
              <w:t>3-PV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Вольтметр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Э377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Внешний вид, настройка и описание конструкции</w:t>
      </w:r>
    </w:p>
    <w:p>
      <w:pPr>
        <w:pStyle w:val="Normal"/>
        <w:autoSpaceDE w:val="false"/>
        <w:rPr/>
      </w:pPr>
      <w:r>
        <w:rPr>
          <w:b/>
          <w:sz w:val="20"/>
        </w:rPr>
        <w:t>размещено на сайте радиохулиганов</w:t>
      </w:r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</w:rPr>
          <w:t>http://6p3s.ru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6p3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7:28:00Z</dcterms:created>
  <dc:creator>Эдуард Прудкий</dc:creator>
  <dc:description/>
  <dc:language>en-US</dc:language>
  <cp:lastModifiedBy>Igor</cp:lastModifiedBy>
  <dcterms:modified xsi:type="dcterms:W3CDTF">2007-12-12T08:05:00Z</dcterms:modified>
  <cp:revision>4</cp:revision>
  <dc:subject>2001 год</dc:subject>
  <dc:title>KB радиостанция</dc:title>
</cp:coreProperties>
</file>